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RESOLUCIO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LA QUE SE ACUERDA EL REGISTRO DE UN LUGAR  (ART. 173)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ind w:firstLine="708"/>
        <w:rPr/>
      </w:pPr>
      <w:r>
        <w:rPr/>
        <w:t>UNICO:</w:t>
        <w:tab/>
        <w:t xml:space="preserve">Por el Sr. Fiscal con fecha_____________ se interesó de este Juzgado orden de registro de la vivienda residencia del imputado ____________________  en _____________________ de la ciudad de ______________________, y dado que se tienen fundadas sospechas que en dicho lugar se pueden encontrar objetos relacionados con el delito de ______________________________ atribuido al imputado, y en concreto _______________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PRIMERO:</w:t>
        <w:tab/>
        <w:t>El art. 20 de la Constitución de la República de El Salvador establece que “la morada es inviolable y solo podrá ingresarse a ella por consentimiento de la persona que la habita, por mandato judicial, por flagrante delito o peligro inminente a su perpetración o por grave riesgo de las personas”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EGUNDO:</w:t>
        <w:tab/>
        <w:t>En el presente caso, y una vez examinada la petición del Sr. Fiscal y los antecedentes obrantes procede acordar el registro en la vivienda del imputado en calle _______________________ de la ciudad de ___________ y durante todas las horas del día de hoy y si fuere necesario de la noche y al objeto de proceder a la localización y en su caso incautación de los objetos ____________________________ relacionados con el delito de _____________________________ atribuido a dicho imputado, debiendo realizarse dicho registro con las garantías constitucionales y legales previstas en los arts. 173 y siguientes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TERCERO:</w:t>
        <w:tab/>
        <w:t>De conformidad con lo dispuesto en el art. 174 de dicho código, y para el caso de que la persona que se encontrare en la vivienda no diere el permiso para su práctica, hágasele la prevención de allanamient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CUERDO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e autoriza el registro en la vivienda del imputado _________________  en la calle ______________ de la ciudad ______________, durante todas las horas del día de hoy y si fuera necesario de la noche y al objeto de proceder a la localización y en su caso incautación de los objetos _____________________________ relacionados con el delito de ______________________ atribuido a dicho imputad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Levántese acta de dicha actuación conforme a lo previsto en el art. 175 párrafo segundo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Para el caso de que la persona que se encuentre en la vivienda no diere el permiso para su práctica, hágasele la prevención  de allanamient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íquese esta resolución al que habite el lugar, y si estuviere ausente, a su encargado, o a falta de éste a cualquier persona mayor de edad que se encuentre en el lugar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l  art. 20 de la vigente Constitución de El Salvador garantiza la inviolabilidad de la morada y que sólo podrá ingresarse en ella con consentimiento de la persona que la habita o por mandato judici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corde con dicha garantía constitucional, es la norma que recoge el art. 173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l acordar el registro del lugar cerrado no hay que olvidar hacer constar todos los requisitos a que se refiere el art. 73 párrafo segundo del Código Procesal y las demás formalidades previstas en los preceptos citados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Habrá que hacer mención a los objetos que se buscan. Así si estamos ante un delito de hurto o robo, los objetos hurtados o robados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20:02:00Z</dcterms:created>
  <dc:creator>CORTE SUPREMA DE JUSTICIA</dc:creator>
  <dc:description/>
  <dc:language>en-US</dc:language>
  <cp:lastModifiedBy>PROYECTO DE ASISTENCIA</cp:lastModifiedBy>
  <cp:lastPrinted>1998-07-17T09:18:00Z</cp:lastPrinted>
  <dcterms:modified xsi:type="dcterms:W3CDTF">1999-02-01T18:17:00Z</dcterms:modified>
  <cp:revision>13</cp:revision>
  <dc:subject/>
  <dc:title>AUTO  DE EXTINCION DE LA ACCION PENAL POR ABANDONO DE LA ACUSACION</dc:title>
</cp:coreProperties>
</file>